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этапа республиканской олимпиады школьников по геолог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8-2019 учебного года, 9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– 60 мин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балл - 1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щается пользоваться любыми источниками информаци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чи!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812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сновные физические свойства нефти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ристость, проницаемость, карбонатность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масса, объем, сопротивлени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язкость, плотность, растворимость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текстура, структура, блеск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ие породы не являются коллекторами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есчаники                  б) алевролиты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оли                            г) карбон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з нижеперечисленных названий минералом является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известняк                     б) долом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алеврит                         г) пироксени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ллювий - это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тложения, образовавшиеся в результате аккумулятивной деятельности постоянных русловых водных потоков в речных долин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одукты выветривания, оставшиеся на месте своего образ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тложения, образовавшиеся в результате деятельности лед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отложения, образовавшиеся в результате смыва продуктов выветривания с пологих склонов дождевыми и талыми снеговыми вод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Меловой период закончилс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165 млн. лет назад  б) 365 млн. лет наза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65 млн. лет назад    г) 125 млн. лет наз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Все природные процессы, кроме одного, являются причинами формирования оползней. Какой процесс является лишним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дмыв основания склона рекой, озером, мор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овышение уровня грунтовых в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землетряс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многолетнее промерзание пор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суффозионный вынос част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Разновидностями кварца являются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циркон, аметист, морио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аметист, раухтопаз, цитр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гелиодор, гиацинт, раухтопа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морион, лабрадор, горный хрус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 Когда прорастание корней и подкопы животных могут привести к увеличению разрушений породы - это выветривание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температурное    б) хим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ядерное,              г) биолог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Гидросфера, земная кора и атмосфера составляют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агму      б) ядро в) биосферу г) ионосфе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0. Периоды на границе мезозойской и кайнозойской эр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) меловой и палеогеновый б) пермский и триасовый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) палеогеновый и неогеновый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) девонский и каменноугольный</w:t>
            </w:r>
          </w:p>
          <w:p>
            <w:pPr>
              <w:pStyle w:val="Normal"/>
              <w:spacing w:lineRule="auto" w:line="240" w:before="0" w:after="0"/>
              <w:ind w:left="10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Что такое «газовая шапка» и как она образуется? </w:t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В залежи нефти флюиды (нефть, газ, вода) всегда располагаются, как показано на рисунке ниже. Почему именно так? </w:t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9706" w:dyaOrig="42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5pt;margin-top:10.6pt;width:280.2pt;height:123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668633532" r:id="rId2"/>
              </w:objec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В какие периоды происходили покровные оледенения в палеозо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Жидкость (смесь нефти и воды) в нефтяной скважине находится в статическом состоянии. Уровень жидкости от забоя скважины составляет 1000 м, плотность жидкости 900 к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пределите пластовое давление в скважин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Назовите морфологические элементы брахиопод, указанные буквами А, Б,В,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00225" cy="15621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851" w:right="851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20:04:00Z</dcterms:created>
  <dc:creator>Андрей Терехин</dc:creator>
  <dc:description/>
  <cp:keywords/>
  <dc:language>en-US</dc:language>
  <cp:lastModifiedBy>Aliya</cp:lastModifiedBy>
  <dcterms:modified xsi:type="dcterms:W3CDTF">2018-12-19T10:33:00Z</dcterms:modified>
  <cp:revision>4</cp:revision>
  <dc:subject/>
  <dc:title/>
</cp:coreProperties>
</file>